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ик Мар'ян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ілець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цяк Юрій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Бандери 11-15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цяк Сергій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Бандери 11-15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етич Юрій Леонт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Бандери 7-2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алов Дмитро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Івасюка 2б-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нченко Олександр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окальська 2-4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нченко Світлана Володимир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окальська 2-4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шкан Василь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Стуса 33а-8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стков Віталій Олег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Радехівська 6-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ковський Василь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22 Січня 26-7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кін Вячеслав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Львівська 11-1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ов Олександр Вале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Бандери 5-1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кійчук Михайло Степ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Клюсівська 18б-1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ус Ігор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Бандери 11-3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цов Костянтин Анато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21-2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ків Віталій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Сокальська 36-5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щак Олег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Шептицького 33-1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внак Олег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Грицая 9-3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уш Олександр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Гірник, вул. Драгоманова, 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юк Роман Йосип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Острів, вул. Надрічна, 34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ебський Руслан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Купчинського 1-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іч Данило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туса 39-5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о Андрій Степ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Стуса 25-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08:00Z</dcterms:created>
  <dc:creator>Senjuk</dc:creator>
  <dc:description/>
  <cp:keywords/>
  <dc:language>en-US</dc:language>
  <cp:lastModifiedBy>Упсзн-1305</cp:lastModifiedBy>
  <cp:lastPrinted>2025-01-31T08:43:00Z</cp:lastPrinted>
  <dcterms:modified xsi:type="dcterms:W3CDTF">2025-02-07T12:22:00Z</dcterms:modified>
  <cp:revision>22</cp:revision>
  <dc:subject/>
  <dc:title>Додаток</dc:title>
</cp:coreProperties>
</file>